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871470" cy="14986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871470" cy="1498600"/>
                    </a:xfrm>
                    <a:prstGeom prst="rect">
                      <a:avLst/>
                    </a:prstGeom>
                  </pic:spPr>
                </pic:pic>
              </a:graphicData>
            </a:graphic>
          </wp:anchor>
        </w:drawing>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 xml:space="preserve">Xixona homenajea a los mejores deportistas de 2015 </w:t>
      </w:r>
    </w:p>
    <w:p>
      <w:pPr>
        <w:pStyle w:val="Normal"/>
        <w:jc w:val="center"/>
        <w:rPr>
          <w:rFonts w:ascii="Arial" w:hAnsi="Arial" w:cs="Arial"/>
          <w:b/>
          <w:b/>
          <w:bCs/>
          <w:sz w:val="28"/>
          <w:szCs w:val="28"/>
        </w:rPr>
      </w:pPr>
      <w:r>
        <w:rPr>
          <w:rFonts w:cs="Arial" w:ascii="Arial" w:hAnsi="Arial"/>
          <w:b/>
          <w:bCs/>
          <w:sz w:val="28"/>
          <w:szCs w:val="28"/>
        </w:rPr>
        <w:t>en la 8ª Gala de l'Esport</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t>El Cine de Dalt acogió anoche la entrega de premios a la que asistieron más de 300 personas y en la que participaron el artista local Blex y el grupo de baile ADA Kabil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El Ayuntamiento de Xixona, a través de la Concejalía de Deportes, ha organizado por octavo año consecutivo la Gala de l'Esport, en la que anualmente se reconoce el trabajo, el esfuerzo y los méritos de los deportistas individuales, clubes y escuelas deportivas locales. El Cine de Dalt fue el escenario elegido para acoger anoche la entrega de estos premios a la que asistieron más de 300 personas y en la que también participaron el artista local Blex y el grupo de baile ADA Kabi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galardonados como mejores deportistas absolutos fueron los atletas Joan Carles Orquín y Mónica Hernández, que durante 2015 participaron en diversas pruebas obteniendo en todas ellas resultados muy meritorios. También, como todos los años, se entregó un premio al mejor deportista promesa, que esta vez fue para el karateka de 11 años Pablo Garrigós Parada, miembro del Club </w:t>
      </w:r>
      <w:r>
        <w:rPr>
          <w:rFonts w:cs="Arial" w:ascii="Arial" w:hAnsi="Arial"/>
          <w:color w:val="000000"/>
          <w:sz w:val="22"/>
          <w:szCs w:val="22"/>
        </w:rPr>
        <w:t>Shotokan Xixo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simismo, el Club de Automovilismo de Xixona fue galardonado con el premio a mejor club o entidad deportiva, después de haber organizado con éxito el primer Rallye Ciutat de Xixona. En el apartado dedicado a las escuelas deportivas, el premio fue para la de fútbol sala, mientras que el galardón al mejor monitor de las 14 escuelas que conforman la oferta deportiva municipal recayó en el maestro alcoyano Juan Luis Parres, que imparte clases de taich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inalmente, en la edición de este año de la Gala de l'Esport de Xixona, se rindió un emotivo homenaje al ajedrecista local </w:t>
      </w:r>
      <w:r>
        <w:rPr>
          <w:rFonts w:cs="Arial" w:ascii="Arial" w:hAnsi="Arial"/>
          <w:color w:val="000000"/>
          <w:sz w:val="22"/>
          <w:szCs w:val="22"/>
        </w:rPr>
        <w:t>Alfredo Mateo Carbonell, a quién se le otorgó el premio a la mejor trayectoria deportiv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alcaldesa de Xixona, Isabel López, cerró el acto felicitando a los premiados y animando a estos y al resto de deportistas jijonencos a seguir en la misma línea. “Estamos muy satisfechos de comprobar que en Xixona la actividad deportiva es cada vez mayor y más variada. Nuestro objetivo es seguir apoyando a los deportistas locales a través de subvenciones y poniendo a su disposición buenas instalaciones para que puedan hacer deporte en las mejores condiciones posibl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es-ES" w:eastAsia="zh-CN" w:bidi="hi-IN"/>
    </w:rPr>
  </w:style>
  <w:style w:type="paragraph" w:styleId="Heading1">
    <w:name w:val="Heading 1"/>
    <w:basedOn w:val="Encabezado1"/>
    <w:next w:val="TextBody"/>
    <w:qFormat/>
    <w:pPr>
      <w:numPr>
        <w:ilvl w:val="0"/>
        <w:numId w:val="1"/>
      </w:numPr>
      <w:spacing w:before="240" w:after="120"/>
      <w:outlineLvl w:val="0"/>
    </w:pPr>
    <w:rPr>
      <w:b/>
      <w:bCs/>
      <w:sz w:val="36"/>
      <w:szCs w:val="36"/>
    </w:rPr>
  </w:style>
  <w:style w:type="paragraph" w:styleId="Heading2">
    <w:name w:val="Heading 2"/>
    <w:basedOn w:val="Encabezado1"/>
    <w:next w:val="TextBody"/>
    <w:qFormat/>
    <w:pPr>
      <w:numPr>
        <w:ilvl w:val="1"/>
        <w:numId w:val="1"/>
      </w:numPr>
      <w:spacing w:before="200" w:after="120"/>
      <w:outlineLvl w:val="1"/>
    </w:pPr>
    <w:rPr>
      <w:b/>
      <w:bCs/>
      <w:sz w:val="32"/>
      <w:szCs w:val="32"/>
    </w:rPr>
  </w:style>
  <w:style w:type="paragraph" w:styleId="Heading3">
    <w:name w:val="Heading 3"/>
    <w:basedOn w:val="Encabezado1"/>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ncabezado">
    <w:name w:val="Encabezado"/>
    <w:basedOn w:val="Encabezado1"/>
    <w:next w:val="TextBody"/>
    <w:qFormat/>
    <w:pPr>
      <w:jc w:val="center"/>
    </w:pPr>
    <w:rPr>
      <w:b/>
      <w:bCs/>
      <w:sz w:val="56"/>
      <w:szCs w:val="56"/>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3:16:00Z</dcterms:created>
  <dc:creator>MATEOS VERA, GEMMA</dc:creator>
  <dc:description/>
  <dc:language>en-US</dc:language>
  <cp:lastModifiedBy/>
  <dcterms:modified xsi:type="dcterms:W3CDTF">2018-06-11T15:06:43Z</dcterms:modified>
  <cp:revision>6</cp:revision>
  <dc:subject/>
  <dc:title/>
</cp:coreProperties>
</file>